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프로세스_id_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cess ID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on processes executed in a syste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process ID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ID information relevant to the specific process nam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45"/>
        <w:gridCol w:w="3458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chnolog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on checking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ProcsInfo.jsp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75"/>
        <w:gridCol w:w="1392"/>
        <w:gridCol w:w="6004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</w:rPr>
              <w:t>내용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ocessId(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 ID info inquiry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 is to inquire the process ID information. It returns the Process ID, Group Info, User Account Info, Execution Instruction and Execution Instruction Position Info as the String Info in a LIST.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ocessId(String processName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 ID info inquiry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the Process ID info that is relevant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cessName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returns the Process ID, Group Info, User Account Info, Execution Instruction and Execution Instruction Position Info as the String Info in a LIS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cessNam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cess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java”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cess info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“javaw”, “user”,”jeus”,”java”,”/usr/java5_64/bin/java”} 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etProcessId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is to check information using the shell script execution result. The shell script information used during the call process shall be registe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lobals.properties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shell script applied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getProcInfo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ProcInfo= /product/jeus/egovProps/prg/getProcInfo.sh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ProcInfo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disk properties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-all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s -eo "%p %G %U %c %a"|awk -F" " '{print $1,$2,$3,$4,$5}'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s -eo "%p %G %U %c %a"|awk -F" " '{print $1,$2,$3,$4,$5}' | grep $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ems are registered in the following order: Process ID, Group Info, User Account Info, Execution Instruction and Execution Instruction Posi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1 = EgovSysInfo.getProcess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ProcessName = "oracle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2 = EgovSysInfo.getProcessId(strProcessName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arraylist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arraylist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8:00Z</dcterms:created>
  <dc:creator>catholic</dc:creator>
  <dc:description/>
  <cp:keywords/>
  <dc:language>en-US</dc:language>
  <cp:lastModifiedBy>고혜림</cp:lastModifiedBy>
  <dcterms:modified xsi:type="dcterms:W3CDTF">2012-04-03T15:49:00Z</dcterms:modified>
  <cp:revision>3</cp:revision>
  <dc:subject/>
  <dc:title/>
</cp:coreProperties>
</file>